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0842640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8056109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7650147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2983741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7883851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5182318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